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bookmarkStart w:id="0" w:name="_Hlk32837804"/>
      <w:bookmarkStart w:id="1" w:name="sub_2000"/>
      <w:bookmarkEnd w:id="0"/>
      <w:bookmarkEnd w:id="1"/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10.2025</w:t>
        <w:tab/>
        <w:tab/>
        <w:tab/>
        <w:tab/>
        <w:tab/>
        <w:tab/>
        <w:t xml:space="preserve">                        № 18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Новодеревянковская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еречня главных администраторов (администраторов) доходов бюджета Новодеревянковского сельского поселения Каневского района и закрепляемых за ними видов (подвидов) доходов бюджет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color w:val="000000"/>
          <w:sz w:val="28"/>
          <w:szCs w:val="28"/>
        </w:rPr>
        <w:t>Новодеревянковского сельского поселения Канев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ами 3.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3.2 статьи 160.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сентября 2021 года № 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в целях организации исполнения бюджета Новодеревянковского сельского поселения Каневского района постановляю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2" w:name="sub_1"/>
      <w:bookmarkEnd w:id="2"/>
      <w:r>
        <w:rPr>
          <w:sz w:val="28"/>
          <w:szCs w:val="28"/>
        </w:rPr>
        <w:t xml:space="preserve">1. Утвердить Перечень главных администраторов (администраторов) доходов бюджета Новодеревянковского сельского поселения Каневского района и закрепляемых за ними видов (подвидов) доходов бюджета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 к настоящему постановл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Новодеревянковского сельского поселения Каневского района от 25.10.2022 № 263 «Об утверждении Перечня главных администраторов (администраторов) доходов бюджета Новодеревянковского сельского поселения Каневского района и закрепляемых за ними видов (подвидов) доходов бюджет Новодеревянковского сельского поселения Каневского район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Новодеревянковского сельского поселения Каневского района от 08.11.2022 № 285 «О внесении изменений в постановление администрации Новодеревянковского сельского поселения Каневского района от  25 октября 2022 года № 263 «Об утверждении Перечня главных администраторов (администраторов) доходов бюджета Новодеревянковского сельского поселения Каневского района и закрепляемых за ними видов (подвидов) доходов бюджет Новодеревянковского сельского поселения Каневского района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остановление администрации Новодеревянковского сельского поселения Каневского района от 17.01.2023 № 10 «О внесении изменений в постановление администрации Новодеревянковского сельского поселения Каневского района от  25 октября 2022 года № 263 «Об утверждении Перечня главных администраторов (администраторов) доходов бюджета Новодеревянковского сельского поселения Каневского района и закрепляемых за ними видов (подвидов) доходов бюджет Новодеревянковского сельского поселения Каневского район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Новодеревянковского сельского поселения Каневского района от 08.12.2023 № 278 «О внесении изменений в постановление администрации Новодеревянковского сельского поселения Каневского района от  25 октября 2022 года № 263 «Об утверждении Перечня главных администраторов (администраторов) доходов бюджета Новодеревянковского сельского поселения Каневского района и закрепляемых за ними видов (подвидов) доходов бюджет Новодеревянковского сельского поселения Каневского район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Новодеревянковского сельского поселения Каневского района от 17.01.2023 № 10 «О внесении изменений в постановление администрации Новодеревянковского сельского поселения Каневского района от  25 октября 2022 года № 263 «Об утверждении Перечня главных администраторов (администраторов) доходов бюджета Новодеревянковского сельского поселения Каневского района и закрепляемых за ними видов (подвидов) доходов бюджет Новодеревянковского сельского поселения Каневского район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Новодеревянковского сельского поселения Каневского района от 11.04.2023 № 51 «О внесении изменений в постановление администрации Новодеревянковского сельского поселения Каневского района от  25 октября 2022 года № 263 «Об утверждении Перечня главных администраторов (администраторов) доходов бюджета Новодеревянковского сельского поселения Каневского района и закрепляемых за ними видов (подвидов) доходов бюджет Новодеревянковского сельского поселения Каневского район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Новодеревянковского сельского поселения Каневского района от 28.11.2024 № 224 «О внесении изменений в постановление администрации Новодеревянковского сельского поселения Каневского района от  25 октября 2022 года № 263 «Об утверждении Перечня главных администраторов (администраторов) доходов бюджета Новодеревянковского сельского поселения Каневского района и закрепляемых за ними видов (подвидов) доходов бюджет Новодеревянковского сельского поселения Каневского район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3" w:name="sub_1"/>
      <w:bookmarkStart w:id="4" w:name="sub_5"/>
      <w:bookmarkEnd w:id="3"/>
      <w:bookmarkEnd w:id="4"/>
      <w:r>
        <w:rPr>
          <w:sz w:val="28"/>
          <w:szCs w:val="28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Start w:id="5" w:name="sub_5"/>
      <w:bookmarkStart w:id="6" w:name="sub_5"/>
      <w:bookmarkEnd w:id="6"/>
    </w:p>
    <w:p>
      <w:pPr>
        <w:pStyle w:val="Normal"/>
        <w:ind w:firstLine="709"/>
        <w:jc w:val="both"/>
        <w:rPr>
          <w:rFonts w:eastAsia="Calibri"/>
          <w:sz w:val="28"/>
        </w:rPr>
      </w:pPr>
      <w:r>
        <w:rPr>
          <w:rFonts w:eastAsia="Calibri"/>
          <w:sz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Новодеревянковского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А.М.Афонченко</w:t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  <w:tab w:val="left" w:pos="10308" w:leader="none"/>
        </w:tabs>
        <w:ind w:left="6521" w:hanging="851"/>
        <w:jc w:val="center"/>
        <w:rPr>
          <w:rStyle w:val="Style16"/>
          <w:b w:val="false"/>
          <w:b w:val="false"/>
          <w:sz w:val="28"/>
          <w:szCs w:val="28"/>
        </w:rPr>
      </w:pPr>
      <w:r>
        <w:rPr/>
      </w:r>
      <w:bookmarkStart w:id="7" w:name="_Hlk32837804"/>
      <w:bookmarkStart w:id="8" w:name="sub_2000"/>
      <w:bookmarkStart w:id="9" w:name="_Hlk32837804"/>
      <w:bookmarkStart w:id="10" w:name="sub_2000"/>
      <w:bookmarkEnd w:id="9"/>
      <w:bookmarkEnd w:id="10"/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12112604/160131" TargetMode="External"/><Relationship Id="rId4" Type="http://schemas.openxmlformats.org/officeDocument/2006/relationships/hyperlink" Target="http://mobileonline.garant.ru/document/redirect/12112604/160132" TargetMode="External"/><Relationship Id="rId5" Type="http://schemas.openxmlformats.org/officeDocument/2006/relationships/hyperlink" Target="http://mobileonline.garant.ru/document/redirect/402818168/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6:28:00Z</dcterms:created>
  <dc:creator>XP GAME 2007</dc:creator>
  <dc:description/>
  <cp:keywords/>
  <dc:language>en-US</dc:language>
  <cp:lastModifiedBy>USER</cp:lastModifiedBy>
  <cp:lastPrinted>2025-10-24T08:59:00Z</cp:lastPrinted>
  <dcterms:modified xsi:type="dcterms:W3CDTF">2025-10-24T06:28:00Z</dcterms:modified>
  <cp:revision>2</cp:revision>
  <dc:subject/>
  <dc:title/>
</cp:coreProperties>
</file>